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944/3b byt č 10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NP                            Velikost 2 + 1                     Plocha bytu cca 73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ab/>
        <w:tab/>
        <w:t xml:space="preserve">                 Parcelní číslo 339/1  </w:t>
      </w:r>
    </w:p>
    <w:p>
      <w:pPr>
        <w:pStyle w:val="Normal"/>
        <w:spacing w:before="0" w:after="0"/>
        <w:ind w:left="-57" w:hanging="0"/>
        <w:rPr/>
      </w:pPr>
      <w:r>
        <w:rPr/>
        <w:t>Odhadované náklady:      nad 200.000 Kč                     cca 5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Byt vznikl zřejmě rozdělením z většího bytu na menší, dokončit rozdělení kompletně – zazdívky, sítě. Vybourat a zrušit stávající rozvody instalací a zařizovací předměty a spotřebiče, vybourat nepůvodní obklady a dlažby. Demontovat dodatečné podhledy a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nově etážové, nejlépe plynový kotel se zásobníkem TUV, přisávání spalovacího vzduchu zvenku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, případně doplnit. U vstupních dveří do bytu řešit teplo, hluk. </w:t>
      </w:r>
    </w:p>
    <w:p>
      <w:pPr>
        <w:pStyle w:val="Bezmezer"/>
        <w:ind w:left="-57" w:hanging="0"/>
        <w:rPr/>
      </w:pPr>
      <w:r>
        <w:rPr/>
        <w:t xml:space="preserve">Okna repase, popř doplně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elektrick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6:48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16:00Z</dcterms:modified>
  <cp:revision>8</cp:revision>
  <dc:subject/>
  <dc:title/>
</cp:coreProperties>
</file>